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>na provádění péče (vytvoření 1 tůně) v maloplošném zvláště chráněném území kategorie přírodní památ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ázev území: </w:t>
      </w:r>
      <w:r>
        <w:rPr>
          <w:b/>
        </w:rPr>
        <w:t>Minarti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  <w:br/>
      </w:r>
    </w:p>
    <w:p>
      <w:pPr>
        <w:pStyle w:val="Normal"/>
        <w:spacing w:lineRule="auto" w:line="360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29260</wp:posOffset>
                </wp:positionH>
                <wp:positionV relativeFrom="paragraph">
                  <wp:posOffset>70485</wp:posOffset>
                </wp:positionV>
                <wp:extent cx="5400675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275"/>
                              <w:gridCol w:w="1985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ložk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dnotk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čet jednotek za dobu trvání smlouv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v Kč za jednotk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celkem v Kč včetně D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tvoření 1 tůně včetně odvozu výkopk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4.3pt;mso-wrap-distance-left:7.05pt;mso-wrap-distance-right:7.05pt;mso-wrap-distance-top:0pt;mso-wrap-distance-bottom:0pt;margin-top:5.55pt;mso-position-vertical-relative:text;margin-left:33.8p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275"/>
                        <w:gridCol w:w="1985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ožk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dnotk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čet jednotek za dobu trvání smlouv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v Kč za jednotk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celkem v Kč včetně DPH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tvoření 1 tůně včetně odvozu výkopk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8:00Z</dcterms:created>
  <dc:creator>Radek K.</dc:creator>
  <dc:description/>
  <cp:keywords/>
  <dc:language>en-US</dc:language>
  <cp:lastModifiedBy>polesna</cp:lastModifiedBy>
  <dcterms:modified xsi:type="dcterms:W3CDTF">2015-09-17T10:01:00Z</dcterms:modified>
  <cp:revision>5</cp:revision>
  <dc:subject/>
  <dc:title>FORMULÁŘ NABÍDKY</dc:title>
</cp:coreProperties>
</file>